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4020459088"/>
            <w:bookmarkStart w:id="9" w:name="__Fieldmark__41_402045908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4020459088"/>
            <w:bookmarkStart w:id="11" w:name="__Fieldmark__44_4020459088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4020459088"/>
            <w:bookmarkStart w:id="13" w:name="__Fieldmark__47_4020459088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4020459088"/>
            <w:bookmarkStart w:id="15" w:name="__Fieldmark__53_402045908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4020459088"/>
            <w:bookmarkStart w:id="17" w:name="__Fieldmark__56_4020459088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4020459088"/>
            <w:bookmarkStart w:id="19" w:name="__Fieldmark__59_4020459088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4020459088"/>
            <w:bookmarkStart w:id="21" w:name="__Fieldmark__65_402045908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4020459088"/>
            <w:bookmarkStart w:id="23" w:name="__Fieldmark__68_4020459088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4020459088"/>
            <w:bookmarkStart w:id="25" w:name="__Fieldmark__71_4020459088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4020459088"/>
            <w:bookmarkStart w:id="27" w:name="__Fieldmark__114_402045908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4020459088"/>
            <w:bookmarkStart w:id="29" w:name="__Fieldmark__117_4020459088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4020459088"/>
            <w:bookmarkStart w:id="31" w:name="__Fieldmark__120_4020459088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4020459088"/>
            <w:bookmarkStart w:id="33" w:name="__Fieldmark__126_402045908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4020459088"/>
            <w:bookmarkStart w:id="35" w:name="__Fieldmark__129_4020459088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4020459088"/>
            <w:bookmarkStart w:id="37" w:name="__Fieldmark__132_4020459088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4020459088"/>
            <w:bookmarkStart w:id="39" w:name="__Fieldmark__139_4020459088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4020459088"/>
            <w:bookmarkStart w:id="41" w:name="__Fieldmark__142_4020459088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4020459088"/>
            <w:bookmarkStart w:id="43" w:name="__Fieldmark__145_4020459088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4020459088"/>
            <w:bookmarkStart w:id="45" w:name="__Fieldmark__150_402045908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4020459088"/>
            <w:bookmarkStart w:id="47" w:name="__Fieldmark__153_4020459088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4020459088"/>
            <w:bookmarkStart w:id="49" w:name="__Fieldmark__156_4020459088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4020459088"/>
            <w:bookmarkStart w:id="51" w:name="__Fieldmark__161_402045908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4020459088"/>
            <w:bookmarkStart w:id="53" w:name="__Fieldmark__164_4020459088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4020459088"/>
            <w:bookmarkStart w:id="55" w:name="__Fieldmark__167_4020459088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4020459088"/>
            <w:bookmarkStart w:id="57" w:name="__Fieldmark__172_402045908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4020459088"/>
            <w:bookmarkStart w:id="59" w:name="__Fieldmark__175_4020459088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4020459088"/>
            <w:bookmarkStart w:id="61" w:name="__Fieldmark__178_4020459088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4020459088"/>
            <w:bookmarkStart w:id="63" w:name="__Fieldmark__186_4020459088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4020459088"/>
            <w:bookmarkStart w:id="65" w:name="__Fieldmark__189_4020459088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4020459088"/>
            <w:bookmarkStart w:id="67" w:name="__Fieldmark__192_4020459088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4020459088"/>
            <w:bookmarkStart w:id="69" w:name="__Fieldmark__198_4020459088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4020459088"/>
            <w:bookmarkStart w:id="71" w:name="__Fieldmark__201_4020459088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4020459088"/>
            <w:bookmarkStart w:id="73" w:name="__Fieldmark__204_4020459088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4020459088"/>
            <w:bookmarkStart w:id="75" w:name="__Fieldmark__210_4020459088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4020459088"/>
            <w:bookmarkStart w:id="77" w:name="__Fieldmark__213_4020459088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4020459088"/>
            <w:bookmarkStart w:id="79" w:name="__Fieldmark__216_4020459088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4020459088"/>
            <w:bookmarkStart w:id="81" w:name="__Fieldmark__223_4020459088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4020459088"/>
            <w:bookmarkStart w:id="83" w:name="__Fieldmark__226_4020459088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4020459088"/>
            <w:bookmarkStart w:id="85" w:name="__Fieldmark__229_4020459088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4020459088"/>
            <w:bookmarkStart w:id="87" w:name="__Fieldmark__234_4020459088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4020459088"/>
            <w:bookmarkStart w:id="89" w:name="__Fieldmark__237_4020459088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4020459088"/>
            <w:bookmarkStart w:id="91" w:name="__Fieldmark__240_4020459088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4020459088"/>
            <w:bookmarkStart w:id="93" w:name="__Fieldmark__245_4020459088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4020459088"/>
            <w:bookmarkStart w:id="95" w:name="__Fieldmark__248_4020459088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4020459088"/>
            <w:bookmarkStart w:id="97" w:name="__Fieldmark__251_4020459088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4020459088"/>
            <w:bookmarkStart w:id="99" w:name="__Fieldmark__257_4020459088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4020459088"/>
            <w:bookmarkStart w:id="101" w:name="__Fieldmark__260_4020459088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4020459088"/>
            <w:bookmarkStart w:id="103" w:name="__Fieldmark__263_4020459088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4020459088"/>
            <w:bookmarkStart w:id="105" w:name="__Fieldmark__269_4020459088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4020459088"/>
            <w:bookmarkStart w:id="107" w:name="__Fieldmark__272_4020459088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4020459088"/>
            <w:bookmarkStart w:id="109" w:name="__Fieldmark__275_4020459088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4020459088"/>
            <w:bookmarkStart w:id="111" w:name="__Fieldmark__281_4020459088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4020459088"/>
            <w:bookmarkStart w:id="113" w:name="__Fieldmark__284_4020459088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4020459088"/>
            <w:bookmarkStart w:id="115" w:name="__Fieldmark__287_4020459088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4020459088"/>
            <w:bookmarkStart w:id="117" w:name="__Fieldmark__293_4020459088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4020459088"/>
            <w:bookmarkStart w:id="119" w:name="__Fieldmark__296_4020459088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4020459088"/>
            <w:bookmarkStart w:id="121" w:name="__Fieldmark__299_4020459088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4020459088"/>
            <w:bookmarkStart w:id="123" w:name="__Fieldmark__305_4020459088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4020459088"/>
            <w:bookmarkStart w:id="125" w:name="__Fieldmark__308_4020459088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4020459088"/>
            <w:bookmarkStart w:id="127" w:name="__Fieldmark__311_4020459088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4020459088"/>
            <w:bookmarkStart w:id="129" w:name="__Fieldmark__317_4020459088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4020459088"/>
            <w:bookmarkStart w:id="131" w:name="__Fieldmark__320_4020459088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4020459088"/>
            <w:bookmarkStart w:id="133" w:name="__Fieldmark__323_4020459088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4020459088"/>
            <w:bookmarkStart w:id="135" w:name="__Fieldmark__329_4020459088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4020459088"/>
            <w:bookmarkStart w:id="137" w:name="__Fieldmark__332_4020459088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4020459088"/>
            <w:bookmarkStart w:id="139" w:name="__Fieldmark__335_4020459088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4020459088"/>
            <w:bookmarkStart w:id="141" w:name="__Fieldmark__341_4020459088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4020459088"/>
            <w:bookmarkStart w:id="143" w:name="__Fieldmark__344_4020459088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4020459088"/>
            <w:bookmarkStart w:id="145" w:name="__Fieldmark__347_4020459088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4020459088"/>
            <w:bookmarkStart w:id="147" w:name="__Fieldmark__526_4020459088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4020459088"/>
            <w:bookmarkStart w:id="149" w:name="__Fieldmark__530_4020459088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4020459088"/>
            <w:bookmarkStart w:id="151" w:name="__Fieldmark__533_4020459088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4020459088"/>
            <w:bookmarkStart w:id="153" w:name="__Fieldmark__540_4020459088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4020459088"/>
            <w:bookmarkStart w:id="155" w:name="__Fieldmark__543_4020459088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4020459088"/>
            <w:bookmarkStart w:id="157" w:name="__Fieldmark__546_4020459088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4020459088"/>
            <w:bookmarkStart w:id="159" w:name="__Fieldmark__552_4020459088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4020459088"/>
            <w:bookmarkStart w:id="161" w:name="__Fieldmark__555_4020459088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4020459088"/>
            <w:bookmarkStart w:id="163" w:name="__Fieldmark__558_4020459088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4020459088"/>
            <w:bookmarkStart w:id="165" w:name="__Fieldmark__564_4020459088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4020459088"/>
            <w:bookmarkStart w:id="167" w:name="__Fieldmark__567_4020459088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4020459088"/>
            <w:bookmarkStart w:id="169" w:name="__Fieldmark__570_4020459088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4020459088"/>
            <w:bookmarkStart w:id="171" w:name="__Fieldmark__576_4020459088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4020459088"/>
            <w:bookmarkStart w:id="173" w:name="__Fieldmark__579_4020459088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4020459088"/>
            <w:bookmarkStart w:id="175" w:name="__Fieldmark__582_4020459088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4020459088"/>
            <w:bookmarkStart w:id="179" w:name="__Fieldmark__640_4020459088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4020459088"/>
            <w:bookmarkStart w:id="181" w:name="__Fieldmark__644_4020459088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86399877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09922196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